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68682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44036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14567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97178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