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61418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92248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02494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63826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