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544711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9869969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