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99163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00001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72638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