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51404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30893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28307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65156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