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0633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9692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3578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86185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