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0269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94722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5300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