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541063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684924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438811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063076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