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87885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20855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06107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45423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