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837802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83780288"/>
      <w:bookmarkStart w:id="1" w:name="__Fieldmark__15_16837802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837802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83780288"/>
      <w:bookmarkStart w:id="3" w:name="__Fieldmark__16_16837802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837802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83780288"/>
      <w:bookmarkStart w:id="5" w:name="__Fieldmark__17_16837802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83780288"/>
      <w:bookmarkStart w:id="7" w:name="__Fieldmark__19_16837802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