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2645753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1498678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9115947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357976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