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57632915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803304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78060025"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84563744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