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3224491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78841385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906663929"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9049612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