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575024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3162218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1229074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