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96278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68431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57155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