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13020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53652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60421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