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9801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63504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52752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