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dit Version 5.1.1, March 17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tandard GUI (Graphical User Interface) styl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lain-text files.  Users of Macintosh and M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should find NEdit a familiar and comfortable environment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of the standard menu, dialog, editing, and mouse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f the standard shortcuts to which the users of modern GU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ccustomed.  For users of older style Unix editors,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ly 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available from http://nedit.org.  The optional "nc" (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program is also available for users who want to run 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s of interest to new users are listed under the "Basic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the top-level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also read the introductory section under the "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rouble, the Undo command in the Edit menu can reve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make.  NEdit does not change the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, choose Open... from the file menu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open in the pop-up dialog that appears and click on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en any number of files at the same time.  Each file will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 window.  Using Open... rather than re-typing the NEdi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itional copies of NEdit, will give you quick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pen via the Windows menu, and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pen the same file twice.  NEdit has no "main" window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long as at least one edito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mpty (Untitled) window displayed, just begi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o create a new Untitled window, choose New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ile a name and save its contents to the disk, choose Sav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periodic backups of the file you are edit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in the event of a problem such as a system crash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r X server crash.  These files are saved under the name ~filenam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or _filename (on VMS), where filename is the name of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an NEdit process is killed, some of these backup fil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 (To remove one of these files on Unix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~ (tilde) character with a (backslash) to preven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 as a specia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substitut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menus for pulling down men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To move the keyboard focus around a dialog, use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e of the buttons in a dialog is usually drawn with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, outline.  This button can be activated by pressing Retur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or Dismiss button can be activated by pressing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called Keyboard Shortcu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cremental is yet another variation on searching, where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riggers a new search.  Incremental searching is generally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something in a file, because it gives you the immediate feed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your search is progressing, so you never need to typ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sufficient search string to reach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in-text is probably the simplest and most interchange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world, there is still variation in what plain-text m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Plain-text files can differ in character se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an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 set differences are the most obvious and po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portability, they affect nedit only indirectly via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ization mechanisms common to all X applications. 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you will probably never see character-set relat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NEdit can not display Unicode text files, or any multi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n MS DOS format file and a Unix format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nes are terminated.  Unix uses a single newline character. 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rriage-return and a newline.  NEdit can read and write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nternally, it uses the single character Unix standard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MS DOS format files based on the line termina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are judged to be DOS format if all of the first f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, within a maximum range, are DOS-style.  To change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dit writes a file from DOS to Unix or visa versa, use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heck or un-check the MS DOS Form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ithin text files can vary among individual users,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Both Windows and MacOS make frequent use of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mplicit right margin.  In these files, wrapp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displays them.  Files of this style also exist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y are not supported by all Unix utilitie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e properly in NEdit, you have to select the wrap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.  Wrapping modes are discussed in the sections: Customiz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nd Basic Operation -&gt; Shifting 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, like vi and approximately half of Unix editors, enforce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newline on all of the files that it writes.  NEd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nix compilers and utilities require it, and fail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hich do not have it.  Emacs does not enforce this rul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 which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(regex's) are useful as a way to match inexac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can be used in the `Find...' and `Replace...' searc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core of Color Syntax Highlighting patterns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a search dialog, simply click on the `Regular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nsists of a sequence of tokens, each being abl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r a sequence of characters in the text, or asse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within the text has been reached (the latter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)  Tokens (also called atoms) can be modified by adding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quantifier tokens immediately after the token.  A qua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times the previous token must be match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be grouped together using one of a number of grouping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eing plain parentheses.  Tokens that are group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ively considered to be a regex atom, since this new larg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modified by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ex can also be organized into a list of alternatives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ith pipe characters, `|'.  This is called alternation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for each alternative listed, in the order specified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sults or the list of alternatives is exhausted (see "Alter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Me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-escaped dot (`.') appears in a regex, it means to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By default dot will not match a newline charact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be changed (see help topic "Grouping", item "Matching Newlin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lass, or range, matches exactly one character of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matching are limited to those specified by the class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ot token, by default negated character class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ut can be ma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are considered special within a clas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rest of regex syntax as follows. I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`]' character (second character if the first character is `^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l character and part of the class character set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r last character is `-'.  Outside of these rules,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`-' form a character range which include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s well.  For example, `[^f-j]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^fghij]' and means to match any character that is not `f', `g', `h', `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assertions that you are at a very specific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.  NEdit regular expressions support the following anch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B token ensures that the left and right charac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, or that both left and right characters are non-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urrently word anchors check only one character, e.g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chor `&lt;' only asserts that the left character is a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imilarly the right word anchor checks the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specify how many times the previous regular expression at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the search text.  Some quantifiers can produce a lar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and can in some instances completely lock up NEdit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ested quantifiers, especially those of the maximal matching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aximal matching, or "greed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inimal matching, or "laz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quantifier is the counting quantifier, or brace quantifi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in' is omitted, it is assumed to be zero.  If `max' is omit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finity.  Whether specified or assumed, `min'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`max'.  Note that both `min' and `max' are limited to 655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mitted, then the construct is the same as `*'.   Note that `{,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are both valid brace constructs.  A single number appear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.g. `{3}' is short for the `{min,min}' construct, or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'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`{1}' and `{1,1}' are accepted by the syntax, but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since they mean to match exactly once, which is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fficiency, certain combinations of `min' and `max'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*', `+', or `?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0} and {0,0} are meaningless and will generate an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quantifiers can also be "lazy".  For example {2,5}? would try to m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, and will only match 3, 4, or 5 times if that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hieve an overa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lternative patterns to match can be specified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tical pipes, `|'.  An example of alternation would be `a|be|se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`a', or `be', or `sea'.  Each alternative can be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.  The alternatives are attemp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An empty alternative can be specified if desired, e.g. `a|b|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mpty alternative can match nothingness (the empty str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express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f the form `(?#&lt;comment text&gt;)' and can be inserted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execution of the regular expression.  They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ing very complex regular expressions.  Note that a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(?#' and ends at the first occurrence of an ending paren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ular expression... period.  Comments do not recognize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ex, most ordinary characters match themselves.  For example, `ab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tch anywhere `a' followed by `b' followed by `%' appeared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pecial characters that are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Many of these characters have escape sequences (si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`\') assigned to represent them.  NEdit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special meaning to the regex syntax are calle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Edit provides the following escape sequences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 regex syntax can be specified as ordinar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preted as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(or EBCDIC) character, except null, can be specifi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escape or a hexadecimal escape, each beginning with \0 or \x (or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For example, \052 and \X2A both specify the `*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for null (\00 or \x0) are not vali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so, any escape that exceeds \0377 or \xFF will eith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have any additional character(s) interpreted liter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777 will be interpreted as \077 (a `?' character) followed by `7' since \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\0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igit will also end an octal or hexadecimal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91 will cause an error since `9' is not within an octal escape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gits (0-7) and truncation before the `9' yields \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efines some escape sequences that are handy shortcut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a-z, A-Z, 0-9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, \L, \S, and \W are the same as the lowerca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racter class is negated.  For example, \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[0-9]', while \D is equivalent to `[^0-9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pe sequences can also be used within a character cla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[\l_]' is the same as `[a-zA-Z_]'.  The escape sequenc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octal and hexadecimal escapes are also valid with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strictly a character class, the following escape sequenc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y' token matches any single character that is on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cognizes as a word delimiter character, while the `\Y' tok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a word delimiter character. 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ynamic in nature, meaning that the user can chang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ettings.  For this reason, they must be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engine.  As a consequence of this, `\y' and `\Y'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character cla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are of the form `(&lt;regex&gt;)' and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 regular expressions.  Parentheses can be n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entheses, nested or otherwise, is limited to 50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matched by the regular expression between a match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captured and available for text substitutions and back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 Capturing parentheses carry a fairly high overhead bot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and execution speed, especially if quantified by `*' or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are of the form `(?:&lt;regex&gt;)' and facilita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 not incur the overhead of normal capturing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unted when determining numbers for capturing parenthe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backreferences and substitutions.  Because of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pturing parentheses allowed in a regex, it is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constructs are of the form `(?=&lt;regex&gt;)'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assertion of the enclosed regular expression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regular expression contained in the positive look-ahea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  If it succeeds, control is passed to the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but the text that was consumed by the positive look-ahea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(backtracked) to the place in the text where the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of positive look-ahead is the manual implementation of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crimination optimization.  You can include a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aracter class which lists every charac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complex) regular expression could possibly start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ter out match attempts that can not possib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 takes the form `(?!&lt;regex&gt;)' and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except that the enclosed regular express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can be particularly useful when you have an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you want to exclude some special cases.  Simp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 with a negative look-ahead that covers th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enthetical constructs that control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insensitive; `AbcD' and `aBCd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sensitive;   `AbcD' and `aBCd'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ase sensitive by default, i.e `(?I&lt;regex&gt;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ll regular expression token types respond appropriately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including character classes and backreference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verhead involved when case insensitivity is in effect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converting each character compar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gular expressions by default handle the matching of newlin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seem natural for most editing tasks.  There 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require finer control over how newlines are matc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dit regular expressions will NOT match a newlin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ex tokens: dot (`.'); a negated character class (`[^...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hortcuts for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of newlines can be controlled for the `.' token,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the `\s' and `\S' shortcuts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don't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?N&lt;regex&gt;)'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in parentheses, none of the parenthetical construct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at is desired, the construct must be wrapped with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`((?i&lt;regex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tical constructs can be nested as deeply as des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which have a limit of 50 sets of parenthes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s allow you to match text captur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t some latter position in your regular ex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specified using a single backslash followed by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(example: \3).  Backreferences have similar syntax t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are different from substitutions in that the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, not the substitution string. The numbe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identifies which set of text capturing parenthe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associated with. The text that was most recent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entheses is used by the backreference to attempt a match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open parentheses are counted from left to righ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 the backreference `\3' will try to match another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matched by the third set of capturing parenthes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gular expression `(\d)\1' could match `22', `33', or `00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ch `19' or `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must be associated with a parenthetical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expression `(\w(\1))' contains an invalid back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rentheses are not complete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s are used to replace text match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e substitution string is mostly interpreted as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described above for special characters, and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scapes are treated the same way by a substitution str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contains the `&amp;' character, NEdit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hat was matched by the `Find...' operation.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done by inserting a `\' followed by a digi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that represents the string matched by a parenthesized expre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.  These expressions are numbered left-to-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n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ext inserted by `&amp;' or `\1', `\2', ... `\9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preceding them with `\U', `\u', `\L', or `\l'.  `\u' and `\l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he inserted entity, while `\U' and `\L'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ity to upper or low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ubstitution can be used to program automat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example, the following are search and replac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`C' language subroutine `get_x', revers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s, add a third parameter of NULL, and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_get_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alternativ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 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, the empty string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that spans at least two lines.  Not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P address (not rob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character US Postal state abbreviation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b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ook on the care and feeding of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.  Ctags creates index files correlat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eclarations with their locations in C, Fortran, o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 (See the ctags manual page for more information).  Ctag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tags" which can be loaded by NEdit.  NEdit can manag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s files simultaneously.  Tag collisions are handled with a pop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decide which tag to use.  In 'Smart' mode NEd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tag based on the scope of the file or module.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tags file enables NEdit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highlighted function or data structure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load a tags file, select "Load Tags File"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gs file to load, or specify the name of the tags file o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a tags file, select "Un-load Tags File" from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gs files.  NEdit will keep track of tags file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timestamp on the files, and automatically update the 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name) -- Get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ialog(message, text, btn_1_label, btn_2_label, ...) --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mpting the user to choose a line from the given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rgument is a message string to be used as a titl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escribing the list.  The second string provides the list data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ext string in which list entries are separated b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Up to seven additional optional arguments repres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ttons to appear along the bottom of the dialog. 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selected by the user as the function value (without an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) or the empty string if none was selected,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pressed (the first button is number 1), in $list_dialog_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closes the dialog via the window close bo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empty string, and $list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anguage_mode(mode) -- Change language mode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Search Line -- Keep the incremental search bar (Search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cremental) permanently displayed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ine Numbers -- Display line numbers to the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ollisions -- How to react to multiple tags for the same name.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 in the section: Features for Programmers -&gt;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(ctags).  In Show All mode, all matching ta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alog.  In Smart mode, if one of the matching tag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indow, that tag is chosen, without display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en Prev. Menu -- Option to order the File -&gt; Open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, versus in order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s Under Pointer -- Display pop-up dialogs cente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, as opposed to centered on the paren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eds interaction, and is essential for users wh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window managers so keyboard focus follow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Warnings -- Pop up a warning dialog when files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 nedit.  Checking is done both before a sav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 modified file, and when changes are made to n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followed by the single language qualification "@*",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ly if there are no applicable language-specific ite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e submenu.  For example, if you have the following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available when the language mode is C or C++, the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ode is Java, and for all other language mod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non-language mode).  I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s, this will always appear, meaning that the men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Make Prototypes" entries, whatever the langu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lm languagemod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font font] [-geometry geometry] [-iconic] [-noiconic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import fil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-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m languagemode -- Initial language mod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screen to the window, + for top or left, -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. -geometry can be specified for individu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onic, -noiconic -- Initial window state for 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port file -- loads an additional preferences fil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efaults saved in your .nedit file. 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, language modes, and highlight pattern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other users, run nedit with -import &lt;file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save your .nedit file with Preferences -&gt;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aveat, is that if the file you were editing was in MS DO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will be in Unix format, and you will need to ope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dit and change the file format back to MS DOS via the Save As..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Unix unix2dos command outside of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comprehensive list of common problems and solu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FAQ.  The latest version of the FAQ can always be found on the nedi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: http://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developers subscribe to both discuss@nedit.org and develop@nedi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which may be used for reporting bugs.  If you're not su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report might be of interest to the general nedit user communit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discuss@nedit.org.  If it's something obvious and boring,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"anemometer" in the on-line help, send it to devel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scribe to these lists, please add a note to your mail about cc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mailing lists for nedit users, and one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ost to the developer mailing list to report bugs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dit developers.  Remember that nedit is entirely a voluntee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sk questions first to the discussion list, and do your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ther users questions as well.  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  -- General discussion, questions and answ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dit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 -- A lov-volume mailing list for annoum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  -- Communication among and with nedi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 List subscription information goes her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 Everyone is permitted to copy and distribut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s for most software are designed to take away your freedo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. By contrast, the GNU General Public Licens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r freedom to share and change free software--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its users. This General Public License appl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Software Foundation's software and to any other pro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mmit to using it.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of free software, we are referring to freedom, not pri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s are designed to make sure that you have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free software (and charge for this service if you w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source code or can get it if you want it,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use pieces of it in new free programs; and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rights, we need to make restrictions that forbid anyone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rights or to ask you to surrender the rights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certain responsibilities for you if you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istribute copies of such a program, whether grat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, you must give the recipients all the rights that you hav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, too, receive or can get the source code. And you mus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your rights with two steps: (1) copyright the softw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is license which gives you legal permission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author's protection and ours, we want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nderstands that there is no warranty for this fre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odified by someone else and passed on, we want its recip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hat they have is not the original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free program is threatened constantly by software patents.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anger that redistributors of a free program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atent licenses, in effect making the program proprietar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made it clear that any patent must be licensed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cense applies to any program or other work which contain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the copyright holder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. The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, and a "work based on the Program" means either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under copyright law: that is to say, a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language. (Hereinafter, translation is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term "modification".)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; they are outside its scope. The act of running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and the output from the Program is covered only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k based on the Program (independent of having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).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rogram's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Program or any portion of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work based on the Program, and copy and distribute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under the 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ust cause any work that you distribute or publish, tha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or is derived from the Program or any part thereof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s a whole at no charge to all third partie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modified program normally reads commands interactively when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it, when started running for such interactive us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, to print or display an announcement inclu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a notice that there is no warranty (or else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 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telling the user how to view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if the Program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nnouncement, your work based on the Program is not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If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at work are not derived from the Program, and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dependent and separate works in themselves, then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, do not 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But when you distribute the same sections as part of a who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sed on the Program,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whose permissions for other licensees extend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work written entirely by you; rather, the intent is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distribution of derivative or collecti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with a work based on the Program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 does not bring the other work under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py and distribute the Program (or a work based on i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 in object code or executable form under the terms of Sect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ompany it with the complete corresponding machine-readab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ccompany it with a written offer, valid for at least three year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, for a charge no more than your cost of physical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, a complete machine-readable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o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ompany it with the information you received as to the of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code. (This alternative is allowed only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For an executable work, complete source code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modules it contains, plus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plus the scripts used to control compil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. However, as a special exception, the source cod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include anything that is normally distributed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ame 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e not 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modify, sublicense, or distribute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. Any attempt otherwise to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distribute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under this License. However, parties who have received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from 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required to accept this License, since you have not 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hing else grants you permission to modify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erivative works. These actions are prohibited by law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License. Therefore, by modifying or distributing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based on the Program), you indicate your acceptance of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nd 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ch time you redistribute the Program (or any work based o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utomatically receives a license from the original li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or modify the Program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mpose any further restrictions on the recipients'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herein. You are not responsible for enforcing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you (whether by court order, agreement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is License, they do not excus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If you cannot distribute so a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then as a consequence you may not distribut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atent license would not permit royalty-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y all those who receive copies directly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 pa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right claims or to contest validity of any such claim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the sole purpose of protecting the integrity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which is implemented by public license practi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ade generous contributions to the wide ran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 through any other system and a licensee cannot im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istribution and/or use of the Program is restric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ither by patents or by copyrighted interfac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who places the Program under this License may ad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istribution limitation excluding those count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in or among countries not thus exclud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rom time to time. Such new versions will b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the present version, but may differ in detail to address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If the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of this License which applies to it and "any later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following the terms and conditions eith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f any later version published by the Free Software Found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incorporate parts of the Program into other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istribution conditions are different, write to the autho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For software which is copyrighted by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; we sometimes make excep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cision 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rivatives of our free software and of promoting the sharing and re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CAUSE THE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 THE EXTENT PERMITTED BY APPLICABLE LAW.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 THE COPYRIGHT HOLDERS AND/OR OTHER PARTI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MODIFY AND/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