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99715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76185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95930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50185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86013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50847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69547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27933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