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660597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4860428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60548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811447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