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2157963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6083597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1391313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004027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9736943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7772108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4130682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028132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