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71031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39881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02725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25634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