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37218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13104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31432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13090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20495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64391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5583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99201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