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98306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897563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862319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693389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