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3308174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3081749"/>
      <w:bookmarkStart w:id="1" w:name="__Fieldmark__0_273308174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73308174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733081749"/>
      <w:bookmarkStart w:id="3" w:name="__Fieldmark__1_273308174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