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3225634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7096395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1763352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4019779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92471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720388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3970121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0493793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236880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3075761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9190228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1081066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4066627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964247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9719103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0812541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0735989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2680551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3348610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2893464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6066285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3330726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7193807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7824189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7427468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2183210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