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5966893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3097179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9716250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1761120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4108301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397937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24726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3638326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2836986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9256146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6710801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7609489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6064742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5944108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7189379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1424127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101523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4332972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591741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0535787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8449919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5326581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1049388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1707035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6949174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8839573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2614362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9609581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7663859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5081426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3764064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3560277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6305952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8997557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5084138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9515824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0390761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9616096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2490255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0327230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342388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8913892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