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6670860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009558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5839017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410902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359735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144210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181051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0800894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8511510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34682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207366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7902670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