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752382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1023063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7172910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7896371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6567635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0181301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0970007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113576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060101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2759181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93654522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4895180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9166131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9460526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8843895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6780521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7888022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8757594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1350088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4696636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6231492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6711704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8208328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6813029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0125968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0640249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