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164957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1649577"/>
      <w:bookmarkStart w:id="1" w:name="__Fieldmark__0_316164957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6164957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61649577"/>
      <w:bookmarkStart w:id="3" w:name="__Fieldmark__1_316164957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