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2193562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779128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3882063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847483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9969768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77056389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025292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9588611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0197096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8790597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3368472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9289584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7010755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0683501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6130351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7726924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4632035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1538779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3430130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1145825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1481863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5020777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0124807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3424373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3518263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6180802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8322023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3115679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3198766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4155769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1136796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6499815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1755505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6057061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8958742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230863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3496220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0516559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3709811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3365750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8961667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3199276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