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0944211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1007809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6047754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5499036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3838824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1476449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3008394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8790787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1530138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801468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0268910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7924113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