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934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562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89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127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628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25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329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056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188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705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981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651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403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77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417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168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