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989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026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343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956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65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770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670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528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673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891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014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900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684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531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870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225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831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