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3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44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90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29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0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537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77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95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20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3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6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78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