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3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2070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7158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446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5127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8334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9661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5484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8179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5984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3736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3710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1314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8389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271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