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450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587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71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369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739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524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617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5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577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158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859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729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216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735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19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