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161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22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608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957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995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699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4920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0746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387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263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135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864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572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