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 instructions for 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usage of the JPEG conversion programs cjpeg and dj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utility programs jpegtran, rdjpgcom and wrjpgcom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ocumentation files if you wish to use the JPEG librar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 you may prefer to read the Unix-styl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in files cjpeg.1, djpeg.1, jpegtran.1, rdjpgcom.1, wrjpgcom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implement JPEG image compression and decompression. 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nounced "jay-peg") is a standardized compression method for ful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y-scale images.  JPEG is designed to handle "real-world" sc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scanned photographs.  Cartoons, line drawing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alistic images are not JPEG's strong suit; on that sort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poor image quality and/or litt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is lossy, meaning that the output image is not necessari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  Hence you should not use JPEG if you have to hav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its.  However, on typical real-world images, very goo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can be obtained with no visible change, and amazingly hig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if you can tolerate a low-quality image.  You can trade of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gainst file size by adjusting the compressor's "quality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wo programs, cjpeg to compress an image file into JPEG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jpeg to decompress a JPEG file back into a conventional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-like systems, you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[imagefile] &gt;jpe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[jpegfile]  &gt;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read the specified input file, or standard input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.  They always write to standard output (with trace/err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rror).  These conventions are handy for piping im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non-Unix systems, you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imagefile jpe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jpegfile  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both the input and output files are named on the command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s a little more foolproof, and it loses no functionalit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ipes.  (You can get this style on Unix too, if you prefer,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_FILE_COMMANDLINE when you compile the programs; see install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-outfile jpegfile  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-outfile imagefile  jpe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works on all systems, so it is useful fo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upported image file formats are: PPM (PBMPLUS color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 (PBMPLUS gray-scale format), BMP, Targa, and RLE (Utah Raster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.  (RLE is supported only if the URT library i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 recognizes the input image format automatically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Targa-format files.  You have to tell djpeg which format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files are in the defacto standard JFIF file format.  There ar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widely used JPEG-based file formats, but we don'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witch names may be abbreviated; for example, -grayscale ma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ay or -gr.  Most of the "basic" switches can be abbreviated to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tter.  Upper and lower case are equivalent (-BMP is the same as -b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spellings are also accepted (e.g., -greyscale), though for bre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switches for cjpe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uality N</w:t>
        <w:tab/>
        <w:t>Scale quantization tables to adjust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is 0 (worst) to 100 (best); default is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below for 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yscale</w:t>
        <w:tab/>
        <w:t>Create monochrome JPEG file from col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sure to use this switch when compressing a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MP file, because cjpeg isn't bright enough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ther a BMP file uses only shades of gra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ying -grayscale, you'll get a smaller JPE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kes less tim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ptimize</w:t>
        <w:tab/>
        <w:t>Perform optimization of entropy encod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this, default encoding parame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optimize usually makes the JPEG file a little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cjpeg runs somewhat slower and need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.  Image quality and speed of decompr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affected by -opt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ogressive</w:t>
        <w:tab/>
        <w:t>Create progressive JPEG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arga</w:t>
        <w:tab/>
        <w:tab/>
        <w:t>Input file is Targa format.  Targa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"identification" field will 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gnized by cjpeg; for such files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targa to make cjpeg treat the input as Targ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most Targa files, you won't need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quality switch lets you trade off compressed file size against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nstructed image: the higher the quality setting, the larg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closer the output image will be to the original input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the lowest quality setting (smallest file) that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visually indistinguishable from the original imag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the quality setting should be between 50 and 95; the default of 7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bout right.  If you see defects at -quality 75, then go up 5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t a time until you are happy with the output image.  (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ll vary from one image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uality 100 will generate a quantization table of all 1's, minimizing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antization step (but there is still information loss in sub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roundoff error).  This setting is mainly of inter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purposes.  Quality values above about 95 are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; the compressed file size goes up dramatically for hardly an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tput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 direction, quality values below 50 will produce very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w image quality.  Settings around 5 to 10 might be useful in prepa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a large image library, for example.  Try -quality 2 (or so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ing Cubist effects.  (Note: quality values below about 25 generate 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tables, which are considered optional in the JPE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 emits a warning message when you give such a quality value,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JPEG programs may be unable to decode the resulting file.  Use -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ensure compatibility at low quality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rogressive switch creates a "progressive JPEG" file.  In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file, the data is stored in multiple scans of increasing qualit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being transmitted over a slow communications link, the decod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an to display a low-quality image very quickly, and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display with each subsequent scan.  The final image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 standard JPEG file of the same quality setting,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is about the same --- often a little smaller.  CAUTION: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is not yet widely implemented, so many decoders will be unable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JPEG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int</w:t>
        <w:tab/>
        <w:t>Use integer DCT metho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ast</w:t>
        <w:tab/>
        <w:t>Use fast integer DCT (less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loat</w:t>
        <w:tab/>
        <w:t>Use floating-point D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 method is very slightly more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t method, but is much slower unless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very fast floating-point hardware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lts of the floating-point method may var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ross machines, while the integer methods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results everywhere.  The fast integ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much less accurate than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start N</w:t>
        <w:tab/>
        <w:t>Emit a JPEG restart marker every N MCU rows, 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MCU blocks if "B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restart 0 (the default) means no restart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mooth N</w:t>
        <w:tab/>
        <w:t>Smooth the input image to eliminate dithering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, ranging from 1 to 100, indicates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oothing.  0 (the default) means no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  <w:tab/>
        <w:t>Set limit for amount of memory to use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 images.  Value is in thousands of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lions of bytes if "M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-max 4m selects 4000000 byte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is needed, temporary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  <w:tab/>
        <w:t>Enable debug printout.  More -v's give mor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-debug</w:t>
        <w:tab/>
        <w:t>Also, version information is prin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estart option inserts extra markers that allow a JPEG deco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ynchronize after a transmission error.  Without restart markers,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pressed file will usually ruin the image from the point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image; with restart markers, the damage is usually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rtion of the image up to the next restart marker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markers occupy extra space.  We recommend -restart 1 for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mitted across unreliable networks such as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mooth option filters the input to eliminate fine-scale noi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when converting dithered images to JPEG: a moderate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f 10 to 50 gets rid of dithering patterns in the input fil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maller JPEG file and a better-looking image.  Too large a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will visibly blur the imag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wiz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aseline</w:t>
        <w:tab/>
        <w:t>Force baseline-compatible quantization t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ed.  This clamps quantization values to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n at low quality settings.  (This switch is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d, since it does not ensure that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ually baseline JPEG.  For exampl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baseline and -progressive 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tables file</w:t>
        <w:tab/>
        <w:t>Use the quantization tables given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slots N[,...] Select which quantization table to use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ample HxV[,...]  Set JPEG sampling factors for each color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ans file</w:t>
        <w:tab/>
        <w:t>Use the scan script given in the specifi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izard" switches are intended for experimentation with JPE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you are doing, DON'T USE THEM.  These switche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e file wizar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E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switches for djpe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lors N</w:t>
        <w:tab/>
        <w:t>Reduce image to at most N colors. 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-quantize N</w:t>
        <w:tab/>
        <w:t>number of colors used in the output image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displayed on a colormapped display or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olormapped file format.  For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8-bit display, you'd need to reduce to 256 or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s.  (-colors is the recommended name, -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provided only for backwards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ast</w:t>
        <w:tab/>
        <w:tab/>
        <w:t>Select recommended processing options for fast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output.  (The default options are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est quality output.)  Currently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"-dct fast -nosmooth -onepass -dither orde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yscale</w:t>
        <w:tab/>
        <w:t>Force gray-scale output even if JPEG file i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ful for viewing on monochrome displays;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jpeg runs noticeably faster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ale M/N</w:t>
        <w:tab/>
        <w:t>Scale the output image by a factor M/N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cale factor must be 1/1, 1/2, 1/4, or 1/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ling is handy if the image is larg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; also, djpeg runs much faster when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w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mp</w:t>
        <w:tab/>
        <w:tab/>
        <w:t>Select BMP output format (Windows flavor).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mapped format is emitted if -colors or -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pecified, or if the JPEG file is gray-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, 24-bit 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if</w:t>
        <w:tab/>
        <w:tab/>
        <w:t>Select GIF output format.  Since GIF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 than 256 colors, -colors 256 is assume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specify a smaller number of color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y -fast, the default number of colors is 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s2</w:t>
        <w:tab/>
        <w:tab/>
        <w:t>Select BMP output format (OS/2 1.x flavor).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mapped format is emitted if -colors or -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pecified, or if the JPEG file is gray-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, 24-bit 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nm</w:t>
        <w:tab/>
        <w:tab/>
        <w:t>Select PBMPLUS (PPM/PGM) output forma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format).  PGM is emitted if the JPE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y-scale or if -grayscale is specifi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M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le</w:t>
        <w:tab/>
        <w:tab/>
        <w:t>Select RLE output format.  (Requires URT libr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arga</w:t>
        <w:tab/>
        <w:tab/>
        <w:t>Select Targa output format.  Gray-scal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itted if the JPEG file is gray-scal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grayscale is specified; otherwise, colormapp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emitted if -colors is specified; otherwise,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int</w:t>
        <w:tab/>
        <w:t>Use integer DCT metho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ast</w:t>
        <w:tab/>
        <w:t>Use fast integer DCT (less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loat</w:t>
        <w:tab/>
        <w:t>Use floating-point D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 method is very slightly more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t method, but is much slower unless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very fast floating-point hardware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lts of the floating-point method may var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ross machines, while the integer methods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results everywhere.  The fast integ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much less accurate than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fs</w:t>
        <w:tab/>
        <w:t>Use Floyd-Steinberg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ordered</w:t>
        <w:tab/>
        <w:t>Use ordered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none</w:t>
        <w:tab/>
        <w:t>Do not use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efault, Floyd-Steinberg dithering is appl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ntizing colors; this is slow but usuall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est results.  Ordered dither is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ween speed and quality; no dithering i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looks awful.  Note that these switch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effect unless color quantization is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ed dither is only available in -one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p FILE</w:t>
        <w:tab/>
        <w:t>Quantize to the colors used in the specifi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  This is useful for producing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identical color maps, or for forcing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of colors to be used.  The FILE must be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PPM file.  This option overrides -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one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smooth</w:t>
        <w:tab/>
        <w:t>Use a faster, lower-quality upsamp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nepass</w:t>
        <w:tab/>
        <w:t>Use one-pass instead of two-pass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ne-pass method is faster and needs les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it produces a lower-quality image.  -one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gnored unless you also say -colors 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ne-pass method is always used for gra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(the two-pass method is no improvement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  <w:tab/>
        <w:t>Set limit for amount of memory to use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 images.  Value is in thousands of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lions of bytes if "M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-max 4m selects 4000000 byte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is needed, temporary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  <w:tab/>
        <w:t>Enable debug printout.  More -v's give mor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-debug</w:t>
        <w:tab/>
        <w:t>Also, version information is prin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C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GIF files are not the ideal input for JPEG; JPEG is real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full-color (24-bit) images.  In particular, don't tr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ons, line drawings, and other images that have only a few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GIF works great on these, JPEG does not.  If you want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to JPEG, you should experiment with cjpeg's -quality and -smoo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satisfactory conversion.  -smooth 10 or so is often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running an image through a series of JPEG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.  Image quality loss will accumulate; after ten or so cycle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oticeably worse than it was after one cycle.  It's bes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less format while manipulating an image, then convert to JPEG form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file the imag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ptimize option to cjpeg is worth using when you are making a "f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posting or archiving.  It's also a win when you are us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ettings to make very small JPEG files; the percentag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 lot more than it is on larger files.  (At present, -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always selected when generating progressive JPEG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input files are no longer supported, to avoid the Unisys LZW pa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nisys-licensed program if you need to read a GIF file.  (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F files to JPEG is usually a bad idea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D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quick preview of an image, use the -grayscale and/or -sca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grayscale -scale 1/8" is the fas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are available that trade off image quality to ga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fast" turns on the recommend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dct fast" and/or "-nosmooth" gain speed at a small sacrifice i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ducing a color-quantized image, "-onepass -dither ordered" i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ower quality than the default behavior.  "-dither none"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results in two-pass mode, but is seldom tolerable in one-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ortunate enough to have very fast floating point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-dct float" may be even faster than "-dct fast".  But on mos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-dct float" is slower than "-dct int"; in this case it is not worth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s theoretical accuracy advantage is too small to b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pass color quantization requires a good deal of memory; on MS-D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un out of memory even with -maxmemory 0.  In that case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, with some loss of image quality, by specifying -onep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pass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Unisys LZW patent, djpeg produces uncompressed GIF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r than they should be, but are readable by standard GIF de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BO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space is needed than will fit in the available main memor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-maxmemory), temporary files will be used.  (MS-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get extended or expanded memory first.)  The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ather large: in typical cases they occupy three bytes per pixe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*800*600 = 1.44Mb for an 800x600 image.  If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k space, leave out -progressive and -optimize (for cjpeg)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epass (for djp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, the temporary files are created in the directory named by the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 environment variable, or in the current directory if neith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miga implementations put the temp files in the directory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TMP:, so be sure to assign JPEGTMP: to a disk partition with adequat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emory usage limit (-maxmemory) is set when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If you get an "insufficient memory" error, try specifying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xmemory value, even -maxmemory 0 to use the absolute minimum spa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recompile with a smaller default value if this happen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have "environment" variables, you can defin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JPEGMEM to set the default memory limit.  The valu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-maxmemory switch.  JPEGMEM override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hen the program was compiled, and itself is overridde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-maxmemory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machines, -maxmemory is the amount of main (conventional)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(Extended or expanded memory is also used if available.)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specific versions of this software do their own memory space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need you to specify -max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 performs various useful transformations of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ranslate the coded representation from one variant of JPEG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rom baseline JPEG to progressive JPEG or vice versa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rearrangements of the image data, for example turn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andscape to portrait format by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 works by rearranging the compressed data (DCT coefficients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fully decoding the image.  Therefore, its transformations are loss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mage degradation at all, which would not be true 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eg followed by cjpeg to accomplish the same conversion.  But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jpegtran cannot perform lossy operations such as chang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 uses a command line syntax similar to cjpeg or d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-like systems, you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tran [switches] [inputfile]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non-Unix systems, you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tran [switches] input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th the input and output files are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coded JPEG representation used in the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 accepts a subset of the switches recognized by cjpe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ptimize</w:t>
        <w:tab/>
        <w:t>Perform optimization of entropy encod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ogressive</w:t>
        <w:tab/>
        <w:t>Create progressive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start N</w:t>
        <w:tab/>
        <w:t>Emit a JPEG restart marker every N MCU rows, 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MCU blocks if "B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ans file</w:t>
        <w:tab/>
        <w:t>Use the scan script given in the specifi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evious discussion of cjpeg for more details about thes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none of these switches, you get a plain baseline-JPE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quality setting and so forth are determined by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can be losslessly transformed by giving one of thes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lip horizontal</w:t>
        <w:tab/>
        <w:t>Mirror image horizontally (left-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lip vertical</w:t>
        <w:tab/>
        <w:tab/>
        <w:t>Mirror image vertically (top-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otate 90</w:t>
        <w:tab/>
        <w:tab/>
        <w:t>Rotate image 90 degrees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otate 180</w:t>
        <w:tab/>
        <w:tab/>
        <w:t>Rotate image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otate 270</w:t>
        <w:tab/>
        <w:tab/>
        <w:t>Rotate image 270 degrees clockwise (or 90 cc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ranspose</w:t>
        <w:tab/>
        <w:tab/>
        <w:t>Transpose image (across UL-to-LR ax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ransverse</w:t>
        <w:tab/>
        <w:tab/>
        <w:t>Transverse transpose (across UR-to-LL ax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se transformation has no restrictions regarding imag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ransformations operate rather oddly if the image dimen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of the iMCU size (usually 8 or 16 pixels), because th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complete blocks of DCT coefficient data in the desir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's default behavior when transforming an odd-size imag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exact reversibility and mathematical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set.  As stated, transpose is able to flip the enti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Horizontal mirroring leaves any partial iMCU column at the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, but is able to flip all rows of the image.  Similarly,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leaves any partial iMCU row at the bottom edge untouched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lip all columns.  The other transforms can be built up a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pose and flip operations; for consistency, their actions o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re defined to be the same as the end result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-and-flip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actical use, you may prefer to discard any untransformable ed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having a strange-looking strip along the right and/or bottom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ansformed image.  To do this, add the -trim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rim</w:t>
        <w:tab/>
        <w:tab/>
        <w:t>Drop non-transformable ed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a transformation with -trim is not reversible, so strict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 with this switch is not lossless.  Also, the expected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s between the transformations no longer hol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-rot 270 -trim" trims only the bottom edge, but "-rot 90 -trim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-rot 180 -trim" trims both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-strictly-lossless transformation swit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yscale</w:t>
        <w:tab/>
        <w:t>Force graysca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scards the chrominance channels if the input image is YCb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a standard color JPEG), resulting in a grayscale JPEG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nance channel is preserved exactly, so this is a better method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yscale than decompression, conversion, and recompression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handy for fixing a monochrome picture that was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s a color JPEG.  (In such a case, the space savings from getting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ar-empty chroma channels won't be large; but the decoding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yscale JPEG is substantially less than that for a color JPE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 also recognizes these switches that control what to do with "extra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, such as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py none</w:t>
        <w:tab/>
        <w:t>Copy no extra markers from source file. 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resses all comments and other excess bag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ent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py comments</w:t>
        <w:tab/>
        <w:t>Copy only comment markers.  This sett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s from the source file, but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y other inessential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py all</w:t>
        <w:tab/>
        <w:t>Copy all extra markers.  This setting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scellaneous markers found in the source fil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JFIF thumbnails and Photoshop settings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these extra markers can be siz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r is -copy comments.  (Note: in IJG releases v6 and v6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 always did the equivalent of -copy 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witches recognized by jpegtra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ut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k the same as in cjpeg or d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allows "comment" (COM) blocks to occur within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tandard doesn't actually define what COM blocks are fo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ly used to hold user-supplied text strings.  This lets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, titles, index terms, etc to your JPEG files, and later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text.  COM blocks do not interfere with the image stored in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maximum size of a COM block is 64K, but you can have a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you like in one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wo utility programs to display COM block contents and ad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jpgcom searches a JPEG file and prints the contents of any COM blo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  The command lin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jpgcom [-verbose] [input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"-verbose" (or just "-v") causes rdjpgcom to also display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mensions.  If you omit the input file name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file is read from standard input.  (This may not wor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if binary data can't be read from std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adds a COM block, containing text you provide, to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the COM block is added after any existing COM block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the old COM blocks if you wish.  wrjpgcom produces a new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it does not modify the input file.  DO NOT try to overwrit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directing wrjpgcom's output back into it; on most system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stroy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for wrjpgcom is similar to cjpeg's.  On Uni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jpgcom [switches] [input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written to standard output.  The input file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file, or from standard input if no input file is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non-Unix systems,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jpgcom [switches] inputfilename outp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th input and output file names must be give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understands thre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place</w:t>
        <w:tab/>
        <w:tab/>
        <w:t xml:space="preserve"> Delete any existing COM blocks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ment "Comment text"</w:t>
        <w:tab/>
        <w:t xml:space="preserve"> Supply new COM text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file name</w:t>
        <w:tab/>
        <w:tab/>
        <w:t xml:space="preserve"> Read text for new COM block from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ch names can be abbreviated.)  If you have only one line of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, you can provide it on the command line with -comment. 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ust be surrounded with quotes so that it is treat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Longer comments can be read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neither -comment nor -cfile, then wrjpgcom will read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standard input.  (In this case an input image fil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so that the source JPEG file comes from somewhere else.)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ultiple lines, up to 64KB worth.  Type an end-of-fil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control-D or control-Z) to terminate the comment t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will not add a COM block if the provided comment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-replace -comment "" can be used to delete all COM block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y programs do not depend on the IJG JPEG libra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source code for rdjpgcom is intended as an illu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mount of code required to parse a JPEG file header cor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