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y2k.doc   2.3.1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Year 2000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y2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Year 2000 Complianc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defines &lt;i&gt;Year 2000 Compliance&lt;/i&gt; as a requiremen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r part of product does not contain error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from December 31, 1999 to January 1, 2000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February 29,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ertifies that the API provided by Q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Qt are both Year 2000 Compliant, and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PIs by Qt does not have any know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"center"&gt;The API Provided by Q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rts of Qt deal with dates and times: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Date - provides dat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DateTime - provides date/tim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Time - provides time management (within a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Timer - provides delayed or regular execution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classes' external APIs are Year 2000 Compliant: Q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Time offer only four-digit years as output, QTime and QTime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al with years or leap day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"center"&gt;Implementation Issues in Q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ate/time calculation and storage in Qt uses number of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r milliseconds, and is thus Year 2000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es to the above four classes and also to \l Q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an sort files by time/date), \l QFileInfo (which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imes/dates) and \l QApplication (which does variou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keeping ta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to &lt;tt&gt;year/month/date&lt;/tt&gt; format in QDat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Time) has been verified to be correct for all of December 3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9, January 1, 2000, February 28 and 29, 2000, March 1, 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, 2001 and March 1, 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been verified to be robust in case of time/date err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arps) in the underlying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"center"&gt;Use of System API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course impossible for Trolltech to ensure that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s and all of the operating systems on which Qt ru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2000 Compliant.  However, Qt does not use any APIs that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ny Year 2000-related bugs, or seem at risk to have any. 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