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07075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93227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