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3766241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8109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62879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