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3924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30339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15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401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68094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4947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38177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83212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29463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4233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98710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41155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96187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22488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964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65874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26604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7054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555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1195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44421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5968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94005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7630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73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14346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23170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6142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38670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60187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96040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1702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5676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5115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58290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0435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7949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81448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96540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