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0131221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7665996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1105909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9217283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3627714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3223328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7786440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5021609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7692573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5614662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0778039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5438083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6640207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1894053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3543933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488755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2674073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0246044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7799315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5180611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2438139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1165419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6561790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7040233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4048115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1985303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8411272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1341488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1317497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095814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463653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4435908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9826365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3590233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2599758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7654482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2451954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2312060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2045157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