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53631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337775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563555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930778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717218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079598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283926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693166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582766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38796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522190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487895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740303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659485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680586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823494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140130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021981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581476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370687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683001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84393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358273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969501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608812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055851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797660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43171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283384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228958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61567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073946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084607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93290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55007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770919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81896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247533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75140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