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tutorial SimGrid Firs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is a toolkit providing the core functionalit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of distributed applications in heterogeneou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goal is both to facilitate research and to help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applications in the area of distributed and parallel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simple network of workstations to Computational Gri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s and to super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is practical session is to illustrate various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G interface. To this end we will use the following simpl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ssume we have a (possibly large) bunch of (possibly large)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cess and which originally reside on a server (a.k.a. master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ake of simplicity, we assume all input file require the sam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f computation. We assume the server can be helped by a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arge) set of worker machines. What is the best way to orga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putation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looks like a very simple setting it rais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ich algorithm should the master use to send worklo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obvious algorithm would be to send tasks to work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-robin fashion. This is the initial code we provid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ess obvious but probably more efficient approach would be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quest mechanism where a client first ask for tasks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 to decide which request to answer and possibl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sks to the fastest machines. Maybe you can thin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er mechanis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many tasks should the client ask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ed, if we set up a request mechanism so that work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request whenever they have no more task to proces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to be poorly exploited since they will have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to consider their request and for the input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ed. A client should thus probably request a pool of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it requests too many tasks, it is likely to lead to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-balanc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is the quality of such algorithm dependent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istics and on the task characteristic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input communication time is very small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time and workers are homogeneous, it is like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-robin algorithm performs very well. Would it still hol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ransfer time is not negligible and the platform is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olunteer computing syste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etwork topology interconnecting the master and the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quite complicated. How does such a topology imp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resu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ata transfers are the bottleneck, it is likely tha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ing of the platform becomes essential. In this ca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be able to account for complex platform top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the algorithms depend on a perfect knowled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olog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we still use a flat master worker deployment or shoul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w is such an algorithm sensitive to external workload vari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f bandwidth, latency and power can vary with no war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n't you study whether your algorithm is sensitive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vari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hough an algorithm may be more efficient than another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it interfere with other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this very simple setting may need to evol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yond what you initially imag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lockquote&gt; Premature optimization is  the root of all evil. -- D.E.Knuth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writing your own simulator is much harder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imagine. This is why you should rely on an established and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is a screenshot of [triva][fn:1] visualizing a [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][fn:2] of two master worker applications (one in light gr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 dark gray) running in concurrence and showing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ver a long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[Test](./sc3-description.p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need to install SimGrid before taking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relevant Section: \ref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information on how to install and use Simgri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[online documentation][fn:4] and by several tutor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simgrid.gforge.inria.fr/tutorials/simgrid-use-10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simgrid.gforge.inria.fr/tutorials/simgrid-tracing-101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tp://simgrid.gforge.inria.fr/tutorials/simgrid-platf-101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_recommendation Recommended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Installing Vi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[software][fn:1] will be useful to make fancy graph or tre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s and get a better understanding of simula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need to install paje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apt-get install git cmake build-essential libqt4-dev  libboost-dev freeglut3-dev 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lone https://github.com/schnorr/pajeng.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pajeng &amp;&amp; mkdir -p build &amp;&amp;  cd build &amp;&amp; cmake ../ -DCMAKE_INSTALL_PREFIX=$HOME &amp;&amp;  make -j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/..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install vi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apt-get install libboost-dev libconfig++-dev libconfig8-dev libgtk2.0-dev freeglut3-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lone https://github.com/schnorr/viva.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viva &amp;&amp; mkdir -p build_graph &amp;&amp;  cd build_graph &amp;&amp; cmake ../ -DTUPI_LIBRARY=ON -DVIVA=ON -DCMAKE_INSTALL_PREFIX=$HOME &amp;&amp;  make -j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/..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Installing Pa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[software][fn:5] provides a Gantt-chart visu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apt-get install paje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Installing V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vides a [Gantt-chart visualization][fn: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o apt-get install 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_start Let's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intro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etting up and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rchive with all source fil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here](http://simgrid.gforge.inria.fr/tutorials/msg-tuto/msg-tuto.tgz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mgrid archiv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veral platform files](https://github.com/simgrid/simgrid/tree/master/examples/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ick on the "Raw" button of files you want to download from GitH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zxf msg-tuto.tgz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msg-tuto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re is already a nice Makefile tha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or you. Now the tiny example has been compil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asily ru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0 platforms/platform.xml deployment0.xml 2&gt;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single self-content C-file named foo.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rogram will be simply compiled and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"fancy" output,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0 platforms/platform.xml deployment0.xml 2&gt;&amp;1 | simgrid-colo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ally fancy output, you should use [viva/triva][fn:1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0 platforms/platform.xml deployment0.xml --cfg=tracing: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fg=tracing/uncategorized:yes --cfg=viva/uncategorized:un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C ; viva simgrid.trace un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classical Gantt-Chart visualization, you can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je][fn:5] tr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0 platforms/platform.xml deployment0.xml --cfg=tracing: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fg=tracing/msg/process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C ; Paje simgrid.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use [vite][fn: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0 platforms/platform.xml deployment0.xml --cfg=tracing: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fg=tracing/msg/process:yes --cfg=tracing/basic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e simgrid.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Getting Rid of Workers in the Deploy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example, the deployment file `deployment0.xml`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ightly connected to the platform file `platform.xml`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 process is launched on each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'1.0'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atform SYSTEM "http://simgrid.gforge.inria.fr/simgrid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 version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he master process (with some argument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Tremblay" function="mas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20"/&gt;       &lt;!-- Number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50000000"/&gt;  &lt;!-- Comput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1000000"/&gt;   &lt;!-- Communic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Jupiter"/&gt;  &lt;!-- First worke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Fafard"/&gt;   &lt;!-- Second worke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Ginette"/&gt;  &lt;!-- Third worke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Bourassa"/&gt; &lt;!-- Last worke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Tremblay"/&gt; &lt;!-- Me! I can work too!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roc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he worker process (with no argument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Tremblay" function="worker" on_failure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Jupiter" function="worker" on_failure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Fafard" function="worker" on_failure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Ginette" function="worker" on_failure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Bourassa" function="worker" on_failure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k as the platform is rather small but will be pain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rger platforms. Instead, modify th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sterworker0.c` into `masterworker1.c` so tha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a worker process on all the other machines at start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ployment file `deployment1.xml` should thus now simpl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'1.0'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atform SYSTEM "http://simgrid.gforge.inria.fr/simgrid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 version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he master process (with some argument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Tremblay" function="mas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20"/&gt;       &lt;!-- Number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50000000"/&gt;  &lt;!-- Comput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1000000"/&gt;   &lt;!-- Communic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roc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nd you may need the following MSG functions (click on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ir descri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SG_get_host_numbe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dynar_t MSG_hosts_as_dyna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 xbt_dynar_to_array (xbt_dynar_t dyn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process_t MSG_process_create(const char *name, xbt_main_func_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id *data, msg_host_t ho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avoid bugs later to avoid launching a wor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ster host so you probably want to remove it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data` field of the @ref MSG_process_create can be us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nel name that will be private betwee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ers (e.g., `master_name:worker_name`).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ster_name` in the channel name will allow to easily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 and a worker per master on each machine. To this 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us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host_t MSG_host_sel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 * MSG_host_get_name(msg_host_t ho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process_t MSG_process_self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* MSG_process_get_data(msg_process_t pro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too familiar wi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n C, you may want to use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C reference for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cpy(char *dest, const char *s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cat(char *dest, const char *s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Setting up a Time Limit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, the number of tasks is defin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 arguments. Hence, tasks are created at the very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. Instead, create tasks as needed and provide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ndicating when it stops sending tasks. To this en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need to know what tim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SG_get_clock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 quite effective way of terminating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use some of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SG_process_kill(msg_process_t pro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SG_process_killall(int reset_PI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e new deployment `deployment2.xml` file should thu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'1.0'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atform SYSTEM "http://simgrid.gforge.inria.fr/simgrid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 version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Tremblay" function="mas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3600"/&gt;      &lt;!-- Simulation timeou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50000000"/&gt;  &lt;!-- Comput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1000000"/&gt;   &lt;!-- Communic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roc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be a good idea to transform most of the `XBT_INFO`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XBT_DEBUG` (e.g., keep the information on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processed). These debug messages can be activ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2 platforms/platform.xml deployment2.xml --log=msg_test.thres: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Using the Trac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an trace all resource consumption and the outco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viva as illustrated in the section \ref intro_setup. However, wh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 are deployed, it is hard to understand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'1.0'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platform SYSTEM "http://simgrid.gforge.inria.fr/simgrid.dt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latform version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Tremblay" function="mas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3600"/&gt;      &lt;!-- Simulation timeou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50000000"/&gt;  &lt;!-- Comput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10"/&gt;   &lt;!-- Communic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roc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Fafard" function="mas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3600"/&gt;      &lt;!-- Simulation timeou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50000000"/&gt;  &lt;!-- Comput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10"/&gt;   &lt;!-- Communic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roc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cess host="Jupiter" function="mas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3600"/&gt;      &lt;!-- Simulation timeou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50000000"/&gt;  &lt;!-- Comput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rgument value="10"/&gt;   &lt;!-- Communication size of task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roc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lat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use categories to track more precisely who does what and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TRACE_category(const char *catego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SG_task_set_category (msg_task_t task, const char *catego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ome can then be visual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3 platforms/platform.xml deployment3.xml --cfg=tracing:y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fg=tracing/categorized:yes --cfg=viva/categorized:viva_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C; viva simgrid.trace viva_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you should realize that nothing is behaving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. Most workers are idle even though input data are ridic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several masters deployed on the platform.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t-chart visualization may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asterworker3 platforms/platform.xml deployment3.xml --cfg=tracing:y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fg=tracing/msg/process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C; Paje simgrid.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it should now be obvious that round robin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Improving the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round-robin scheduling, let's implement a first-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served mechanism. To this end, workers need to send a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irst. A possible way to implement such a request with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end on a specific channel (e.g., the name of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a task with payload 0 and whose attached data is the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is way, the master can keep track of which workers ar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ether it has pending requests, the master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[function][fn: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SG_task_listen(const char *ali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, it should get the request and push the correspond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ynar so that they can later be retrieved when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[task][fn: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dynar_t xbt_dynar_new(const unsigned long elm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d_f_pvoid_t const free_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bt_dynar_push(xbt_dynar_t const dynar, const void *s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xbt_dynar_shift(xbt_dynar_t const dynar, void *const d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xbt_dynar_length(const xbt_dynar_t dyn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soon realize, with such simple mechanisms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s will soon appear. They can easily be remov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olling mechanism, hence the ne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][fn:7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error_t MSG_process_sleep(double nb_s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hould quickly realize, on the simple previous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uble the throughput of the platform but will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ective when input size of the tasks is not negligibl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, many things can easily be added. For example, you c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performance measurement mechani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able the master to make smart scheduling choic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ment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workers to have several pending requests so as to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and computations as much as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Using More Elaborat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offers a rather powerful platform modeling mech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rc/examples/platforms/` repository comprises a variety of platform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mple to elaborate. Associated to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 tool to ensure your simulation is meaningful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low you to study to which extent your algorithm sca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largest number of tasks requiring 50e6 flops and 1e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hat you manage to distribute and process in one h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g5k.xml` (you should use `deployment_general.xml`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_todo TODO: Points to improve for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pose equivalent exercises and skeleton in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pose a virtualbox image with everything (simgrid, paje, viv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) already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e the installation on mac OS X (binary install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lain that programming in C or java and having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environment is a prerequi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n:1]: http://triva.gforge.inria.fr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fn:2]: http://hal.inria.fr/inria-00529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[fn:3]: http://hal.inria.fr/hal-00738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fn:4]: http://simgrid.gforge.inria.fr/document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[fn:5]: http://paje.sourceforge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[fn:6]: http://vite.gforge.inria.f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