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utypes.doc,v 1.35 2007/10/31 17:29:41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utypes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@value{PSUFFIX},  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@value{PSUFFIX}, map @value{PSUFFIX}, Data types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two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@value{PSUFFIX}, ideal expressions @value{PSUFFIX}, ideal @value{PSUFFIX},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@value{PSUFFIX}, ideal operations @value{PSUFFIX}, ideal declarations @value{PSUFFIX},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@value{PSUFFIX}, ideal related functions @value{PSUFFIX}, ideal expressions @value{PSUFFIX},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@value{PSUFFIX},  , ideal operations @value{PSUFFIX},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@value{PSUFFIX}, module @value{PSUFFIX}, ideal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@value{PSUFFIX}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@value{PSUFFIX}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@value{PSUFFIX}, map expressions @value{PSUFFIX}, map @value{PSUFFIX},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@value{PSUFFIX}} and @code{imap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a map and not a 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teres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@value{PSUFFIX}, map operations @value{PSUFFIX}, map declarations @value{PSUFFIX},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@value{PSUFFIX}, map related functions @value{PSUFFIX}, map expressions @value{PSUFFIX},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@value{PSUFFIX}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 o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@value{PSUFFIX},  , map operations @value{PSUFFIX}, map 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@value{PSUFFIX}, poly @value{PSUFFIX}, map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e columns of A are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@value{PSUFFIX}, module expressions @value{PSUFFIX}, module @value{PSUFFIX},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@value{PSUFFIX}, module operations @value{PSUFFIX}, module declarations @value{PSUFFIX},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@value{PSUFFIX}, module related functions @value{PSUFFIX}, module expressions @value{PSUFFIX},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(x+y-z)*M - M*(x+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-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@value{PSUFFIX}, poly declarations @value{PSUFFIX}, module operations @value{PSUFFIX},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@value{PSUFFIX}, qring @value{PSUFFIX}, module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@value{PSUFFIX}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Getting started with 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@value{PSUFFIX}, poly expressions @value{PSUFFIX}, module related functions @value{PSUFFIX},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@value{PSUFFIX}, poly operations @value{PSUFFIX}, poly declarations @value{PSUFFIX},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@value{PSUFFIX}, poly related functions @value{PSUFFIX}, poly expressions @value{PSUFFIX},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@value{PSUFFIX},  , poly operations @value{PSUFFIX},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of two poli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 of a given poly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@value{PSUFFIX}, resolution @value{PSUFFIX}, poly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@value{PSUFFIX}, qring related functions @value{PSUFFIX}, qring @value{PSUFFIX}, q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@value{PSUFFIX}, , qring declaration @value{PSUFFIX}, q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@value{PSUFFIX}, ring @value{PSUFFIX}, qring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@value{PSUFFIX}, resolution expressions @value{PSUFFIX}, resolution @value{PSUFFIX},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@value{PSUFFIX}, resolution related functions @value{PSUFFIX}, resolution declarations @value{PSUFFIX},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@value{PSUFFIX},  , resolution expressions @value{PSUFFIX},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@value{PSUFFIX},  , resolution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works with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@pxref{Getting started with 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@value{PSUFFIX}, ring operations @value{PSUFFIX}, ring @value{PSUFFIX},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147483629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the non-commutative extension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@value{PSUFFIX}, ring related functions @value{PSUFFIX}, ring declarations @value{PSUFFIX},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@value{PSUFFIX},  , ring operations @value{PSUFFIX},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