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98913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43965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8645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240969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