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1937713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4231916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