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UI Trace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of the GUI Prolog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environment based on XPCE. Its aim is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orting the environment to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SWI-Prolog GUI tracer provides much better in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log program than a conventional 4 po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debugger by providing multiple views on the Prolog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rganised manner. The system is surely interesting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but probably useful to experienced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model on which the tracer is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ecessary interface predicates to make i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model used is based on two sources. On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ing model, with provides insight on the control-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the other is the model underlying the simplyfied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ayout us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ort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equiped with a 5-port tracer, the 4 standard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unify} port.  The unify port indica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m{enter} instruction, separating the head-unific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default tracer, SWI-Prolog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/4.  If this hook succeeds does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cer.  This hook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\const{unify}. \arg{Frame} is an intege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\arg{PC} i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unter, relative to the start of the current clause, or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for example because the current frame run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or no clause has been selected yet (at the \const{call}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should be unified with one of the atoms \const{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continue execution), \const{retry} (retry the current go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(force the current goal to fail). Leaving i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ack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examined for two purposes: show the cal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\tracecmd{g} command) and showing the active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very important addition to the standard trac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perienced Prolog programmers sometimes introduc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their program.  With the GUI tracer, just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and then inspect the remaining choicepoints is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find such spo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ack is organised using stack-frames.  Ea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e-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top of the trail- an global-stack set whe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used to undo back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ent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a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oice-point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rame where execution continues if this fr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cation of the `real' WAM, where choice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frames are seperate entities.  It also introduc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generated in a clause by \predref{;}/2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creating a dumm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of the virtual machine, indicating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currently running in this frame.  Could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 child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N$ variables, where $N$ is the arity of the predica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into this goal.  The others are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running clause.  The current implementat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use variable slots, new variables are simply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cation while the compiler analyses the clau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nalysed using prolog_frame_attribut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on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needs the following information from a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-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hysical location of the clause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eeds to know the location of the `goals' in the cla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able to find the location of {\bf d}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{\bf d} or a subgoal thereof and walks `up' the st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in two steps.  Using the $PC$ of the frame running {\bf 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of the frame running a/0, it calls clause_property/3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ubterm {\bf d}.  In this case, this is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 2, 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`2' indicate the term is in the body, the seco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rgument of \funcref{,}{2}, the `1' indic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funcref{;}/2 and the final `2'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unc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ause_property/3 is used to find the file and lin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using the option \funcref{subterm_positions}{1}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ocations of the various parts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maintains a cache to avoid excessive file-access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vent/1 ensures information is removed from the cach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goes through the same process: first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into an XPCE \class{text_buffer}. Next it is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wing the sourc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wing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