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mutations are implemented as a structur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, the first component codes the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mplementation, it is whether we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cycle structure. The second part are the da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a VECTOR object of INTEGER object, the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s on the  kind information. At the moment t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ds: VECTOR i.e. this is the list form, and ZY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oth cases the numbering starts with 1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 The type VECTOR means, that we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o n as a list, so at the i-th positio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of i, if the type is ZYKEL, we store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product of cycles, the cycles are written in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mallest entry is first, we store the cy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iggest first entry first. So the two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utations are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:           [2,3,6,10,5,7,4,9,8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YKEL:            (8,9)(5)(1,2,3,6,7,4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ly both are a VECTOR object of INTEGER object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YKEL-type would be the INTEG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[8,9,5,1,2,3,6,7,4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VECTOR is the default type of PERMUT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e standard routin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_k        C_P_K              change_perm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_s        C_P_S              change_per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_k        S_P_K              select_perm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_i        S_P_I              select_perm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_ii       S_P_II             select_perm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_l        S_P_L              select_perm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_li       S_P_LI             select_perm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p_s        S_P_S              select_per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_ks_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ks_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il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OR, SELECTOR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p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p_k(OP p, OBJECTKI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value, which indicat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p. Up to now there are only two k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allowed, i.e. VECTOR and ZYKEL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there will be no checks, on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ERMUTA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p_k(a,ZYK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mains unchanged, bu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in cycle notation, if you enter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(in list notation, 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,5,4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intln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,5,4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il_p(INT l; OP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PERMUTATION object with empty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length l. The kind of p become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reads with the standard C-function scanf 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rom stdin, and generates a permutation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the entries of the list, representing the permu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bjects ( = #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("%ld",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p(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 contains information on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PERMUT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hat_comp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bruhat_comp_perm( 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according to the Bruhat order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INT NONCOMPARABLE if the two PERMUT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are not comparable. it return 0 if equal 1 if a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-1 if a&lt;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works for PERMUTATION objects  of ki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if the PERMUTATION objects are of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matrix of comparision (c) and cou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ermutations which are sam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ul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h_m(b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_nv(b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vectorofperm(a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i&lt;S_V_LI(d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=0;j&lt;S_V_LI(d)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i_i(bruhat_comp_perm(S_V_I(d,i),S_V_I(d,j)),S_M_IJ(c,i,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i&lt;S_V_LI(d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=0;j&lt;S_V_LI(d)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einsp(S_M_IJ(c,i,j))) inc(S_V_I(e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i&lt;S_V_LI(d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S_V_I(e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m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agramm_permutation(OP perm,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quadratic MATRI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 and mat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d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videddifference(OP perm,poly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he divided difference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 object perm on the POLYNOM object po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new POLYNOM objec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arp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lementarp_permuta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whether the two PERMUTATION objec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 only by a elementary trans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must be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permutation(OP n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lexikographic first perm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ast_permutation(OP n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lexikographic last perm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xt_permutation(OP ein, OP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lexikographic next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perm_n_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perm_n_invers(OP n,in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first permutation of degree INTEGER obje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TEGER object in inversions. The result is a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p of typ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vers_permutation(OP ein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inverse of the PERMUTATION objec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use the general routine invers(OP,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permutation(OP a, OP b, O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product of the two PERMUTATIO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. The result is the composition a 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use the general routine mult(OP,OP,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print_permutation(FILE *fp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PERMUTATION object a to the fil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ointer fp. This works for the type VECTOR and ZY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ERMUTATION object a. In the case of VECTOR, which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otation the list is printed with [ ] around it,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 ith ethe image of i under the PERMUTATION objec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ZYKEL the cycles are inside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test whether a and fp are valid valu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o use the general routines fprin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hmercod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hmercode is a bijection between the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nd a vector of integers. So if a is a PERMUT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b becomes the VECTOR of INTEGER objects, and if 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VECTOR of INTEGER objects, b becomes a PERMU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enter a==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hmercode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hmercode_permuta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hmercode is a bijection between the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and a vector of integers.  This routine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a PERMUATION object a under this bijection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ECTOR object of the same length. Better to us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lehmercode(OP,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ectorof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ectoroftran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kevectoroftranspositions(OP deg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VECTOR of all PERMUTATION objects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, which are trans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art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art_per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enter a PARTITION object, and b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 object, lying in the class labeled by 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enter a =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st be a partition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art_perm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perm_paare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erm_paareper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operation of the PERMUTATION object a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, which are numbered in the lexicographic order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a permutation of the degree n, so the result is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egree (n over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objects a and b m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object a must be of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no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erm_rz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perm_rz_number(OP perm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ERMUTATION object perm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INTEGER obj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uced decompositions of this PERMUT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perm_rz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_perm_rz_set(OP perm, OP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PERMUTATION object perm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object, whose entr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decompositions, which are again VECTOR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entries (see rz_p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_perm_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ext_perm_invers(OP p,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next permutation of given degree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inversions. These values are fetch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UTATION object p of type VECTOR. The object p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_PERMUTATION if there is no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_shuffle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ext_shuffle_part(OP part,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computes the next shuffle permutation (lex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partition part. The return value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succeded, FALSE if we already had the last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of_in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numberof_inversione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ompute the number of in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a. The result is the INTEGER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orks for both types VECTOR and ZY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and b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e_perm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operate_perm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y the PERMUTATION object a to a POLYNOM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hanges the entries of the self-part of b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utation, the result becomes the POLYNOM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arbitrary length of a. If we have a empty poly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elf-part is NULL, there is copy from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must be different from a and b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a must b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e_perm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operate_perm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y the PERMUTATION object a to a VECTOR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ges the entries of b according to the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becomes the VECTOR object c.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a must be smaller or equal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must be different from a and b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a must b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e_perm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operate_perm_tableaux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y the PERMUTATION object a to a TABLEAUX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ges the entries of b according to the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becomes the TABLEAUX object c.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a must be smaller or equal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erm_matri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permutation matrix. This is th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t the place (a_i, i) and 0 elsewhere. The permutation 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ype VECTOR. 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is 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ERMUTATION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_matrix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ndom_permuta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is a INTEGER object, b become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f the given degree. The type of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_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z_lehmercode(OP lc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 VECTOR object which must be 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permutation, the output is a reduced de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z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z_perm(OP perm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reduced decomposition of a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us a PERMUTATION object perm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of INTEGER.  If you enter the identit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VECTOR of leng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and erg must be different, so you may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routine 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 = [3,4,6,5,1,2] will giv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2,1,3,2,5,4,3,5,4], which is to read from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s a product of elementary trans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_permutation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an_permutation_cycle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he default type of a PERMUTATION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notation, we need a special routin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f type ZYKEL. So the above rout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MUTATION object from the standard input.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ed of scan(PERMUTATION,a) if you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UTATION object with kind ZYKEL insta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permutation_cycl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um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signum_permuta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the signum a of the permutation b. 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NTEGER object. Better to use the global routine 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and be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_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test_p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s the installation of PERMUT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ld, that there are two different kinds of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y are called VECTOR and ZYKEL. To change one k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re ar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_ZYKEL_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_ZYKEL_VECTOR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is a PERMUATION object of ZYK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becomes a PERMUTATION object of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and b may be equal. t_zperm_vperm is a synon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_zperm_vp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_zperm_vperm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is a PERMUATION object of ZYK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becomes a PERMUTATION object of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and b may be equal. t_ZYKEL_VECTOR is a synon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_VECTOR_ZY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_VECTOR_ZYKEL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is a PERMUATION object of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becomes a PERMUTATION object of ZYK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and b may be equal. t_vperm_zperm is a synon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_vperm_zp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_vperm_zperm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is a PERMUATION object of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becomes a PERMUTATION object of ZYK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and b may be equal. t_VECTOR_ZYKEL is a synon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xillar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exillaryp(OP perm,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perm is a vexillary permut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no subpermutation 2143. part becomes a partitio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purposes, better method is to specify part=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 must be VECTOR type. perm and part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ke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zykeltyp(OP perm,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cyclestructure of the permutation pe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a PARTITION object part, perm and part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must be of VE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permutation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keltyp(a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_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D_permutation(OP perm,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up-down-sequence of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, the result is a VECTOR of 1 and 0, 1 for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0 for the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ly for VECTOR representation perm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)                              decrease the sel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                            test o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)</w:t>
        <w:tab/>
        <w:tab/>
        <w:tab/>
        <w:tab/>
        <w:t xml:space="preserve">   test of membership in alterna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)                              insert a fixpoi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()</w:t>
        <w:tab/>
        <w:tab/>
        <w:tab/>
        <w:t xml:space="preserve">   works only for VECTOR not ZY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me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</w:t>
        <w:tab/>
        <w:tab/>
        <w:tab/>
        <w:t>gives the degree of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  <w:tab/>
        <w:tab/>
        <w:tab/>
        <w:tab/>
        <w:t>the multipliction is done as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also multiply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t degree, but only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  <w:tab/>
        <w:tab/>
        <w:tab/>
        <w:tab/>
        <w:t>input, there is a test w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ed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()</w:t>
        <w:tab/>
        <w:tab/>
        <w:tab/>
        <w:t>read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