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fundamental_interfaces_code_grp C++ code for foundation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Op_Vec_foundational_interfaces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ehavior_Of_Views_grp State behavior of Thyra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yra have the behavior as outlined in the below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ateBehaviorOfViews.gif "State Behavior of Thyra Views (UML State Diagra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 behavior allows for straightforward implementa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" and "detached" views of data from the parent object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havior of these views is based on overlapping view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allow multiple changeable views to be active if these vie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but it depends on the implementation of underlying parent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s.  Multiple non-changeable views should always be allow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