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t::Dbo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en Deforche &lt;koen@emweb.b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c:           link:../../reference/htm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Wt::Dbo+ is a C++ ORM (Object-Relational-Mapping)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 distributed as part of http://www.webtoolkit.eu/wt[W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uilding database-driven web applications, but may be equall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dependently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provides a class-based view on database tables which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-hiearchy of database object automatically synchron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 by inserting, updating and deleting database records.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map to database tables, class fields to table colum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and collections of pointers to database relations.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mapped class is called a *database object* (dbo). Query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efined in terms of database objects, primitives, or tu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dern C\+\+ approach is used to solving the mapping problem.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resorting to XML-based descriptions of how C\+\+ cla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should map onto tables and columns, or using obscure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ping is defined entirely in C++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tutorial, we will work our way through a blogging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one that is distributed with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Mapping a single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tart off with using +Wt::Dbo+ for mapping a single class +User+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orresponding table +user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ARN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tutorial and the examples, we alias the namespace +Wt::Dbo+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+dbo+, and in our explanation we will refer to types and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at namespac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following example, you need to link against the +wtdbo+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+wtdbosqlite3+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log.h: Mapping a singl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t/Dbo/Db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dbo = Wt::Db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Us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 Ro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tor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in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en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string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string pass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le        ro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karm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&lt;class 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persist(Action&amp;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o::field(a, name,     "nam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o::field(a, password, "passwor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o::field(a, role,     "rol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o::field(a, karma,    "karm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persistence support is defined for a C\+\+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A template member method +persist()+ is defined which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sistence definition for the class. For each member in the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+{doc}group__dbo.html#g7d270dd99aa29c13ebdc5e1c394ed8b1[Wt::Dbo::field()]+ is used to map the field to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ay see, standard C\+\+ types such as +int+, +std::string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+enum+ types are readily supported by the library. Support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can be added by spec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structWt_1_1Dbo_1_1sql\__value\__traits.html[Wt::Dbo::sql_value_traits&lt;_T_&gt;]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defines a number of actions which will be appli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object using its +persist()+ method, which applies it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its members. These actions will then read, update or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objects, create the schema, or propagat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c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revity, our example uses public members. There is no no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you to encapsulate your state in private members an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 methods. You may even define the persistence method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 methods by differentiating between read and writ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A first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a mapping definition for our +User+ class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database session, create our schema (if necessary) and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walk through the code for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 firs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Blog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e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etup a session, would typically be done once at applicati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o::backend::Sqlite3 sqlite3("blog.d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o::Session s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.setConnection(sqlite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+{doc}classWt_1_1Dbo_1_1Session.html[Session]+ object is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object that provides access to our database objects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create a Session object during the entire lifeti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ession, and one per user.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group__dbo.html[Wt::Dbo]+ classes are thread safe, and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re (currently) not shared between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ck of thread-safety is not simply a consequence of lazin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art. It coincides with the promises made by trans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on the database: you will not want to see the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session in another session while its transaction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d (Read-Committed transaction isolation level). It migh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however to implement a copy-on-write strategy in the futur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sharing of the bulk of database objects between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ssion is given a connection which it may use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 A session will use a connection only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, and thus does not really need a dedicated connec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makes alot of sense to use a connection pool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+Wt::Dbo+ does not yet provide a connection pool implementation,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has been foreseen. +Wt::Dbo+ uses an abstraction lay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ccess, but currently only an SQLite3 backe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(example 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.mapClass&lt;User&gt;("use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ry to create the schema (will fail if already ex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.createTabl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catch (...) 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Dbo_1_1Session.html#5886d450c052ae0ee15ab3c91e439229[mapClass()]+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each database class with the session,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able onto which the class must be m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during development, but also for initial deploymen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to let +Wt::Dbo+ generate itself the database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tes the following SQ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sq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use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 integer primary key autoincr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integer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text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text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le integer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rma integer not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next to the four columns that map to C\+\+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t::Dbo adds another two columns: +id+ and +version+. The i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gate primary key, and version is used for version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tic 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can add a user to the database. All databas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within a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(example 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unit of work happens always within a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o::Transaction transaction(sess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*user = new Us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-&gt;name = "Jo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-&gt;password = "Secre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-&gt;role = User::Visi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-&gt;karma = 1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o::ptr&lt;User&gt; userPtr = session.add(us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action.comm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doc}classWt_1_1Dbo_1_1Session.html#e255e99ca81e9642f52f20adc6fb752c[Session::add(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n object to the database. This call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Dbo_1_1ptr.html[ptr&lt;_Dbo_&gt;]+ to reference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type +_Dbo_+. This is a shared pointer which also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the persistence state of the referenced object. With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, a database object will be loaded at most once: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rack of loaded database objects and returns an exist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query to the database requires this. When the las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atabase object goes out of scope, the _transient_ (in-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database object is also deleted (unless it was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the transient copy will only be be deleted aft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uccessfully committed to the 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ssion also keeps track of objects that have been mod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eed to be flushed (using SQL statements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Flushing happens automatically when com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, or whenever needed to maintain consistenc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 objects and the database copy (e.g. before doing a 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tes the following SQ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sq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into user(version, name, password, role, karma) values (?, ?, ?, ?,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QL statements are prepared once and reused later, which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of avoiding SQL injection problems, and allows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Query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of querying the database. Database objec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+_Dbo_+ class can be quer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Dbo_1_1Session.html#5587d7d9b1708f123d158bb615b6f199[Session::find&lt;Dbo&gt;(_condition_)]+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o::ptr&lt;User&gt; joe = session.find&lt;Us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where name = ?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bind("Jo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::cerr &lt;&lt; "Joe has karma: " &lt;&lt; joe-&gt;karma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queries use prepared statements with position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The +Session::find&lt;T&gt;()+ metho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Dbo_1_1Query.html[Query]+ object, which allows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amet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Dbo_1_1Query.html#8470965879eb9d0d7d64913e3239d710[Query::bind()]+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query should expect a single result and is c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a database object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formulated to the databas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sq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d, version, name, password, role, ka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name =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general way for queryin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Dbo_1_1Session.html#d39e953ef521eaa58c4c7e6ca1a6c19e[Session::query&lt;Result&gt;(_sql_)]+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pports not only database objects as results. The qu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o::ptr&lt;User&gt; joe2 = session.query&lt; dbo::ptr&lt;User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select u from user u where name = ?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bind("Jo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generates similar SQ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sq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u.id, u.version, u.name, u.password, u.role, u.ka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user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name =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+_sql_+ statement passed to the method may be arbitrary sq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results that are compatible with the +_Result_+ typ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_select_+ part of the SQL query may be rewritten (as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 to return the individual fields of a queried databas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llustrate that +Session::query&lt;Result&gt;()+ may be used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s, consider the query below where an +int+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ount = session.query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select count(*) from user where name = ?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bind("Jo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ies above were expecting unique results, but querie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ltiple results. A +Session::query&lt;_Result_&gt;()+ may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+dbo::collection&lt; _Result_ &gt;+ (for multiple results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+_Result_+ as in the examples above for convenience.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ssion::find&lt;_Dbo_&gt;()+ may return a +collection&lt; ptr&lt;_Dbo_&gt; &gt;+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+_ptr&lt;_Dbo_&gt;+. If a unique result is asked, but the quer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esult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Dbo_1_1NoUniqueResultException.html[NoUniqueResultException]+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Dbo_1_1collection.html[collection&lt;_T_&gt;]+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L-compatible collection which has iterators that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InputIterator+ requirements. Thus, you can only iterate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llection once. After the results have been iterated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Query+ object and the +collection+ can no longer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shows how you may multiple results of a quer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te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dbo::collection&lt; dbo::ptr&lt;User&gt; &gt; Us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users = session.find&lt;User&gt;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::cerr &lt;&lt; "We have " &lt;&lt; users.size() &lt;&lt; " users:"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(Users::const_iterator i = users.begin(); i != users.end(); ++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cerr &lt;&lt; " user " &lt;&lt; (*i)-&gt;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&lt; " with karma of " &lt;&lt; (*i)-&gt;karma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will perform two database queries: one for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+collection::size()+ and one for iterating the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sq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ount(*) from 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d, version, name, password, role, karma fro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ARN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ry uses a prepared statement to execute, and prepar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f no statement was yet prepared for that query. Be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statement is usually not reentrant and at the same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will use an existing statement if one exists, you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to not have two collections with the same statement bus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. Thus while iterating the results of a query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at same query again. Therefore it may be necessary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to a standard container (such as +std::vector+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Updat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other smart pointers, +ptr&lt;_Dbo_&gt;+ is read-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it returns a +const _Dbo_*+. To modify a database obje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all the +{doc}classWt_1_1Dbo_1_1ptr.html#8f9f4ec6ed2bd8febe8b62525c9576da[ptr::modify()]+ method, which returns a non-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This mark the object as dirty and the modifications will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ynchronized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o::ptr&lt;User&gt; joe = session.find&lt;User&gt;("where name = ?").bind("Joe");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.modify()-&gt;karma++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.modify()-&gt;password = "publi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synchronization does not happen instantaneously,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layed until explicitly aske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Dbo_1_1ptr.html#af91f5ef8bcdabfafcd9abb4182625bd[ptr&lt;_Dbo_&gt;::flush()]+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Dbo_1_1Session.html#b896d119f1e0fb79adffe2282b92ef17[Session::flush()]+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query is executed whose results may be affected by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, or until the transaction is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code will generate the following SQ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sq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d, version, name, password, role, ka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name = ?;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version = ?, name = ?, password = ?, role = ?, karma =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id = ? and version =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ready saw how using +Session::add(ptr&lt;_Dbo_&gt;)+, we add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the database. The opposite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Dbo_1_1ptr.html#f4b26afebd56abc42005ef9f954d8fee[ptr&lt;_Dbo_&gt;::remove()]+: it deletes the object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o::ptr&lt;User&gt; joe = session.find&lt;User&gt;("where name = ?").bind("Joe");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moving an object, the transient object can still be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ven be re-added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+modify()+, also the +add()+ and +remove()+ operations d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ation with the database, and therefore the follow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ctually have any effect on the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o::ptr&lt;User&gt; silly = session.add(new User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.modify()-&gt;name = "Sill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Mapping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_Many-to-One_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add posts to our blogging example, and define a Man-to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posts and users. In the code below, w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selves to the statements important for defining the relation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t/Dbo/Db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dbo = Wt::Db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Us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Po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o::ptr&lt;User&gt; us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&lt;class 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persist(Action&amp;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o::belongsTo(a, user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Us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o::collection&lt; dbo::ptr&lt;Post&gt; &gt; pos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&lt;class 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persist(Action&amp;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o::hasMany(a, posts, dbo::ManyToOne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_Many_-side, we add a reference to a user,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persist()+ method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group__dbo.html#gb4d8cd501e0e5bcb7e590315758f05d8[belongsTo()]+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 to reference the user to which this post belongs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ill correspond to the name of the database colum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relation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_One_-side, we add a collection of posts,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persist()+ method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group__dbo.html#gac5c7ca40abd8040451dfb0e93bca9b5[hasMany()]+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field must be the same name as in reciproce belongsTo()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add the Post class too to our sess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ssion::mapClass()+, and create the schema, the following SQ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sq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use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table user is unaffected by th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pos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_id integer references user(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+user_id+ field which corresponds to the join name ``user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_Many_-side, you may read or write the +ptr+ to set a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post bel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ection at the _One_-side allows us to retrieve all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, but is read-only: inserting elements will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to add a _post_ to a _user_, you need to set the _user_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_post_, rather than adding the post to the coll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o::ptr&lt;Post&gt; post = session.add(new Post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.modify()-&gt;user = jo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will print 'Joe has 1 post(s).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::cerr &lt;&lt; "Joe has " &lt;&lt; joe-&gt;posts.size() &lt;&lt; " post(s)."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as soon as _joe_ is set as _user_ for the new po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is reflected in the _posts_ collection of _joe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ARN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ection uses a prepared statement to execute. Colle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share a single prepared statement, but prepared stat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not reentrant. As a result, you need to be careful t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llections with the same statement busy at the same time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erating a collection, you need to be sure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ntrantly iterate the same collection (of the same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). Therefore it may be necessary to copy the result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ontainer (such as +std::vector+) before itera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_Many-to-Many_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llustrate _Many-to-Many_ relations, we will add tags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gging example, and define an _Many-to-Many_ relation between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gs. In the code below, we again limit ourselv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important for defining the relation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t/Dbo/Db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dbo = Wt::Db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Ta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Po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o::collection&lt; dbo::ptr&lt;Tag&gt; &gt; ta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&lt;class 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persist(Action&amp;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o::hasMany(a, tags, dbo::ManyToMany, "post_tag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Tag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o::collection&lt; dbo::ptr&lt;Post&gt; &gt; pos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&lt;class 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persist(Action&amp;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o::hasMany(a, posts, dbo::ManyToMany, "post_tag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ected, the relationship is reflected in almost the same 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lasses: they both have a +collection+ of database obj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lass, and in the +persist()+ method we call +hasMany()+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field in this case will correspond to the name of a join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ersist the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 Post class to our session using +Session::mapClass()+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et the following SQL for creating the sche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sq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pos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table post is unaffected by th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tag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table tag is unaffected by th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post_tag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_id integer references post(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_id integer references tag(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key(post_id, tag_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ection at either side of the _Many-to-Many_ relation allow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rieve all associated elements. Unlike a collec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_Many-to-One_ relation however, we may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Dbo_1_1collection.html#7b497add0d6ac2b1e098820f9ee64c93[insert()]+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Dbo_1_1collection.html#35d046e991b3fec59af85d501fd49e51[erase()]+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from the collection. To define a relation between a pos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, you need to add the post to the tag's _posts_ collection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to the post's _tags_ collection. You may not do both!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be reflected in the reciproce collection. Like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o the relation between a post and a tag, you should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from the post's _tags_ collection, or the post from the ta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_posts_ collection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o::ptr&lt;Post&gt; post =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o::ptr&lt;Tag&gt; cooking = session.add(new Tag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ng.modify()-&gt;name = "Cooking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.modify()-&gt;tags.insert(cook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will print '1 post(s) tagged with Cooking.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::cerr &lt;&lt; cooking-&gt;posts.size() &lt;&lt; " post(s) tagged with Cooking."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ARN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rning as above applies 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_One-to-One_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One-to-One_ relations are currently not supported,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d using _Many-to-One_ relations as they have the sam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Transactions and concurr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data from the database or flushing changes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n active transac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Dbo_1_1Transaction.html[Transaction]+ is a R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ource-Initialization-is-Acquisition) class which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isolation between concurrent sessions and atomic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ing changes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mplements optimistic locking, which allows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her than avoidance) of concurrent modifications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and widely used strategy for dealing with con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in a scalable manner as no write locks are nee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To detect a concurrent modification, a +version+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each table which is incremented on each modification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a modification (such as updating or removing an object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ecked that the version of the record in the databas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version of the object that was originally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ransaction isolation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[N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level of isolation which is required for the libra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_optimistic locking_ strategy is _Read Committed_: modificatio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are only visible to other sessions as soon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d. This is usually the lowest level of isolation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 (SQLite3 is currently the only backend and provid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ion level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+Transaction+ class is a light-weight proxy that referen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_logical_ transaction: multiple (usually nested) Transaction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stantiated simultaneously, which each need to be com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ogical transaction to be committed. In this wa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protect individual methods which require database acc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transaction object, which will automatically particip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r transaction if tha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ay fail and dealing with failing transaction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aspect of their usage. When the library detects a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Dbo_1_1StaleObjectException.html[StaleObjectException]+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rown. Other exceptions may be thrown, including excep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nd driver when for example the database schema is no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apping. There may also be problems detected by th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which may raise an exception and cause the trans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ed back. When a transaction is rolled back, the modifi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re not successfully synchronized with the database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be synchronized later in a new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many exceptions will be fatal. One notable exce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leObjectException+ however. Different strategies ar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this exception. Regardless of the approach, you wi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Dbo_1_1ptr.html#bb1db71ef910748437d69bf11a04eb6e[reread()]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le database object(s) before being able to commit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ew transac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