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21304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42898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00694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86234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