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27064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40701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77008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1774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