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698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855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284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326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