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57031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610106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031081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671565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89049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78434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