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61036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920600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83399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09818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96483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