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07758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54886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76440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