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8804640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9584509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8528164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9129236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020615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7659096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5651462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7769941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3170806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1578808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674609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2228839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6688176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1732868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4968593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8497201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2774794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9383507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8710235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4536701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2255717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3748882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1084191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7703087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0109637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