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07502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53817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6869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5467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32041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63471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42122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