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34015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397059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713232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667568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00199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918324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95389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18439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741007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7696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22430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698022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551315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544972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57221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412756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64076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5345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941794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646667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199085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893997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