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6491618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4209822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0180892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