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7938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511123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967485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63753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059036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671790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