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033297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665713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16512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303899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3359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870764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62615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