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993299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84026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36929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23779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97613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107818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89557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956420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91283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79783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62032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95648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65302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977584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60633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2388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7048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39907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898254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10966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18685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5584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4096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81931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34939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