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8192944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0415631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5429510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