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91724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99846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118102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26613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67569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