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140058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2281125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948827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878964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725156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816340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89997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3670648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824195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9547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4360579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7624811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017081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352194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008984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7290341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2999495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3941861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4625265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769400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0894073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030866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