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GAP files 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February 1993, modified Augus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gap-mode.el" provides an Emacs major mode for editing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rief installation instructions ar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GAP files 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y file ending in ".g" or ".gap" should automatically put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-mode, the  major mode for  editing of GAP  code. This mode may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n any buffer at any time by typing M-x ga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gap-mode there are some notable changes in the  behaviour of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 press return for a  new line Emacs will reinden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auto-indent the new line (this behaviour can  be deactivated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the TAB key  will reindent the  current line, `M-q' will re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current region, and `M-C-q' will reindent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-mode will add indentation for if..then structures,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looping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 in [1..10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(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&gt;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( N^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denting continued statements  (those that cross  a lin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ber  of different ways. For example,  it  will attempt to 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[ [ 1, 2, 3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4, 5, 6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7, 8, 9 ]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guments of a function c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, e, f )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variables that control how gap-mod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. Consult the help for gap-mode by typing `C-h  m'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and the features of gap-mode in general), and then `C-h v &lt;va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the variable &lt;var&gt;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 "gap-mode.el" into a directory in your Emacs lisp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Add the following lines to your ".emacs"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UT-HER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gap-mode "gap-mode" "Gap editing mode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append (list '("\\.g$" . gap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("\\.gap$" . gap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UT-HER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complete 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O / 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