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4043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0671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35340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274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