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3191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86439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16561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50217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