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21855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91269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80314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36280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