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65627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01863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89041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37918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