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366061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77031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291003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