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66454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65539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25081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