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116614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392341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259815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057875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