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one numeral is less than or equ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UM_LE_CONV `n &lt;= m`} return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&lt;= m &lt;=&gt; T       or       |- n &lt;= 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depending on whether the natural number represented by {n}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the one represen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LE_CONV tm} fails if {tm} is not of the form {`n &lt;=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LE_CONV `12 &lt;= 1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 &lt;= 19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LE_CONV `12345 &lt;= 1234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345 &lt;= 12344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basic arithmetic reasoning while producing a proo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_FACT_CONV, NUM_GE_CONV, NUM_GT_CONV, NUM_LT_CONV, NUM_MAX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IN_CONV, NUM_MOD_CONV, NUM_MULT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