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SUB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exp(x - y) = (exp x) / (ex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