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5482564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2079424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8140916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1250538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