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8209533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3591084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619610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548736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