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6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75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71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69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66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1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943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35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818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3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49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5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442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91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815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