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353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994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003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04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138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016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583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845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057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725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438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381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019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737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177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943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249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