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4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849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35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902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08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50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69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87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69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93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46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61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253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