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20466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0504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68460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58193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50791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71009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08672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13129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04432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72602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39934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7927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37159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04395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50997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51415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95129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