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999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759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983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369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606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034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471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444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37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57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429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313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436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450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198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