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56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8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60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477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81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4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918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865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08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9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7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25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