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205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738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023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861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900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0248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517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765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701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166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26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21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268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32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028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78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2439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