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3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5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03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83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65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11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04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88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1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1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84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9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13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