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39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4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15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14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74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36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38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967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448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26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6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20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71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05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