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000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49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773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166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94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68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06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37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57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38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5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15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37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697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