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409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211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29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230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17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815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326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40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061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820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768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145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785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784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899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718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297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