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63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702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708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68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4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752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977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649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033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624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28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19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226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