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150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121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343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117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053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418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604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460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352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466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777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247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752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129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82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079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414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