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4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93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061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444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343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145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77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2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01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46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0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2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555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83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07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19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