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26302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36499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56334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72296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72427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06094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70470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93511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89444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05195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39882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84012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12273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07056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13406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