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65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8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616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047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036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767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302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398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245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104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292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100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986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