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72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24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7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101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871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295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073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162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990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3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418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524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284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133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963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