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79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89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477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05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30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852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503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754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27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56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3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9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755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